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นิเทศงาน</w:t>
      </w:r>
      <w:r>
        <w:rPr>
          <w:rFonts w:cs="TH SarabunIT๙" w:ascii="TH SarabunIT๙" w:hAnsi="TH SarabunIT๙"/>
          <w:b/>
          <w:bCs/>
          <w:sz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ศ</w:t>
      </w:r>
      <w:r>
        <w:rPr>
          <w:rFonts w:cs="TH SarabunIT๙" w:ascii="TH SarabunIT๙" w:hAnsi="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สำนักงานเกษตรอำเภอท่ายาง </w:t>
      </w:r>
      <w:r>
        <w:rPr>
          <w:rFonts w:cs="TH SarabunIT๙" w:ascii="TH SarabunIT๙" w:hAnsi="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28"/>
          <w:u w:val="dotted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</w:t>
      </w:r>
      <w:r>
        <w:rPr>
          <w:rFonts w:cs="TH SarabunIT๙" w:ascii="TH SarabunIT๙" w:hAnsi="TH SarabunIT๙"/>
          <w:sz w:val="28"/>
          <w:u w:val="dotted"/>
        </w:rPr>
        <w:t xml:space="preserve">12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ธันวาคม </w:t>
      </w:r>
      <w:r>
        <w:rPr>
          <w:rFonts w:cs="TH SarabunIT๙" w:ascii="TH SarabunIT๙" w:hAnsi="TH SarabunIT๙"/>
          <w:sz w:val="28"/>
          <w:u w:val="dotted"/>
        </w:rPr>
        <w:t>2567 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สำนักงานเกษตรอำเภอท่ายาง  </w:t>
      </w:r>
      <w:r>
        <w:rPr>
          <w:rFonts w:cs="TH SarabunIT๙" w:ascii="TH SarabunIT๙" w:hAnsi="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ผู้นิเทศ</w:t>
      </w:r>
      <w:r>
        <w:rPr>
          <w:rFonts w:ascii="TH SarabunIT๙" w:hAnsi="TH SarabunIT๙" w:cs="TH SarabunIT๙"/>
          <w:b/>
          <w:b/>
          <w:bCs/>
          <w:sz w:val="28"/>
          <w:sz w:val="28"/>
          <w:u w:val="dotted"/>
        </w:rPr>
        <w:t xml:space="preserve"> ทีม </w:t>
      </w:r>
      <w:r>
        <w:rPr>
          <w:rFonts w:cs="TH SarabunIT๙" w:ascii="TH SarabunIT๙" w:hAnsi="TH SarabunIT๙"/>
          <w:b/>
          <w:bCs/>
          <w:sz w:val="28"/>
          <w:u w:val="dotted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cs="TH SarabunIT๙" w:ascii="TH SarabunIT๙" w:hAnsi="TH SarabunIT๙"/>
          <w:b/>
          <w:bCs/>
          <w:sz w:val="28"/>
          <w:u w:val="dotted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้นย้ำให้ปฏิบัติตามคู่มือการดำเนินงานอย่างเคร่งคร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ษตรกรที่ร่วมแต่ละกิจกรรมในโครงการเดียวกันไม่ควรซ้ำกั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างสำนักงานเกษตรจังหวัดเพชรบุรีรอเป้าหมายในการดำเนินโครงการจากศูนย์จักรกล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บกรมส่งเสริมการเกษตร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สำนักงานเกษตรจังหวัดเพชรบุรีเป็นผู้ดำเนินการจัดซื้อวัสดุในการสนับสนุนให้แก่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ำเภอได้มีการรายงานคาดการณ์สถานการณ์ภัยแล้งส่งให้จังหวัดเรียบร้อย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น้นย้ำในการรายงานคาดการณ์สถานการณ์ภัยแล้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รายงานให้จังหวัดทราบ และเตรียมการในการรับมือสถานการณ์ภัยแล้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ได้มาซึ่งข้อมูลสถานการณ์การระบาดศัตรูพืชของ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ที่ประสบปัญหาด้านศัตรูพืชแจ้งให้เจ้าหน้าที่ส่งเสริมการเกษตรประจำตำบล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ประจำตำบลพร้อมด้วยเจ้าหน้าที่ผู้รับผิดชอบงานอารักขาพืชระดับอำเภอร่วมลงพื้นที่เพื่อประเมินสถานการณ์การระบาดและให้คำแนะนำการจัดการ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พบการระบาดศัตรูพืชขณะลง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โน้มการระบาดของศัตรูพืชของพืชเศรษฐกิจใน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าดว่าการระบาดของศัตรูมะพร้าวจะเพิ่มมากขึ้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มลงดำหนาม หนอนหัวดำ  ด้วงแรด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ื่องจากมีการปลูกมะพร้าวในพื้นที่ว่างเปล่าเพื่อเลี่ยงภาษีและไม่ได้รับการดูแลเพิ่มมาก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ในกรณีที่เจ้าหน้าที่ส่งเสริมการเกษตรพบการระบาดศัตรูพืชขณะลงพื้นที่ควรประสานเกษตรกรเจ้าของแปลงหรือผู้นำชุมชน เพื่อให้คำแนะนำการจัดการศัตรูพืชนั้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ผลิตขยายชีวภัณฑ์ไว้ให้บริการเกษตรกรของสำนักงานเกษตรอำเภอไม่จำเป็นต้องมีผู้สนใจเข้ามาเรียนรู้ทุกครั้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ต่ควรมีการประชาสัมพันธ์แผนการผลิตทุกเดือนผ่านเพจเฟสบุ๊คของสำนักงาน เนื่องจากอาจมีเกษตรกรรายใหม่ๆสนใจร่วมเรียนรู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เตรียมความพร้อมรับสถานการณ์การศัตรูพืช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ิดตามสถานการณ์อย่างต่อเนื่อ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สัมพันธ์ข่าวเตือนการระบาดผ่านช่องทางต่าง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างแผนการผลิตขยายชีวภัณฑ์เพื่อให้บริการเกษตรกร พร้อมประชาสัมพันธ์เชิญชวนให้ผู้สนใจเข้ามาร่วมเรียนรู้ ณ จุดให้บริการคลินิกพืชของสำนักงานเกษตร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อุปสรรค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เจ้าของแปลงไม่ให้เข้าไปในแปล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ความกังวลว่าจะไม่มีเกษตรกรเข้ามาร่วมเรียนรู้การผลิตขยายชีวภัณฑ์ ณ จุดให้บริการคลินิกพืชของอำเภ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งานเกษตรอำเภอได้ดำเนินการตามแผนการใช้จ่ายงบประมาณ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ขอให้สำนักงานเกษตรอำเภอแนบเอกสารประกอบให้ครบถ้วน เช่น หากมีการจ่ายค่าสมนาคุณวิทยากร ต้องมีหนังสือเชิญ แบบตอบรับ ใบสำคัญรับเงิน และสำเนาบัตรประจำตัวประชาชนแนบด้ว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ขอให้อำเภอเบิกจ่ายงบประมาณตามเป้าหมายที่กำหน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วาด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ำนักงานเกษตรอำเภอดำเนินการวาดแปลงตามเป้าหมายที่ได้รับ แต่ทางเจ้าหน้าที่กรมส่งเสริมการเกษตรจะเลือกวาดแปลงที่เป็นเอกสาร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นส</w:t>
            </w:r>
            <w:r>
              <w:rPr>
                <w:rFonts w:cs="TH SarabunIT๙" w:ascii="TH SarabunIT๙" w:hAnsi="TH SarabunIT๙"/>
                <w:sz w:val="28"/>
              </w:rPr>
              <w:t xml:space="preserve">.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ึ่งง่ายต่อการวาด จึงทำให้การดำเนินการวาดแปลงของอำเภอยากขึ้น เนื่องจากกรมได้นำแปลงของอำเภอไปวาดเพื่อเป็นตัวชี้วัดของกร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วาด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งานเกษตรจังหวัดได้รับทราบปัญหาจากอำเภอ   และจะแจ้งทางกรมเพื่อให้ทราบถึงปัญหานี้ เพื่อนำไปแก้ไขต่อ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ประกวดพริกมันบางช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ให้อำเภอเตรียมการในการส่งพริกมันบางช้างในการเข้าประกวด ตามหลักเกณฑ์การประกวด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sectPr>
      <w:type w:val="nextPage"/>
      <w:pgSz w:orient="landscape" w:w="16838" w:h="11906"/>
      <w:pgMar w:left="851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06:00Z</dcterms:created>
  <dc:creator>asus</dc:creator>
  <dc:description/>
  <cp:keywords/>
  <dc:language>en-US</dc:language>
  <cp:lastModifiedBy>Yuktanan Champathet</cp:lastModifiedBy>
  <cp:lastPrinted>2023-07-27T16:13:00Z</cp:lastPrinted>
  <dcterms:modified xsi:type="dcterms:W3CDTF">2024-12-20T10:10:00Z</dcterms:modified>
  <cp:revision>10</cp:revision>
  <dc:subject/>
  <dc:title/>
</cp:coreProperties>
</file>